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655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édaille d’honneur des sapeurs-pompiers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vec rosette pour services exceptionnels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  <w:t>en application du décret n°2017-1155 du 10 juillet 2017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96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nnée de présentation 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ure pour l’échelon</w:t>
            </w:r>
          </w:p>
          <w:p>
            <w:pPr>
              <w:pStyle w:val="Normal"/>
              <w:spacing w:before="60" w:after="0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83766377"/>
            <w:bookmarkStart w:id="1" w:name="__Fieldmark__0_1083766377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Argent</w:t>
            </w:r>
          </w:p>
          <w:p>
            <w:pPr>
              <w:pStyle w:val="Normal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83766377"/>
            <w:bookmarkStart w:id="3" w:name="__Fieldmark__1_1083766377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Vermeil</w:t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83766377"/>
            <w:bookmarkStart w:id="5" w:name="__Fieldmark__2_1083766377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motion du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sier présenté par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FICHE CANDIDAT :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43"/>
        <w:gridCol w:w="900"/>
        <w:gridCol w:w="621"/>
        <w:gridCol w:w="1881"/>
        <w:gridCol w:w="912"/>
        <w:gridCol w:w="1368"/>
        <w:gridCol w:w="628"/>
      </w:tblGrid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ade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OM D’USAGE</w:t>
            </w: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en majuscules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Nom de jeune fill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>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rénoms(s)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e de naissance :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Lieu :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dépt 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</w:rPr>
              <w:t>Date de décès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i proposition à titre posthume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 de naissance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tionalité :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se complète 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postal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lle :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 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fession 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b/>
          <w:b/>
        </w:rPr>
      </w:pPr>
      <w:r>
        <w:rPr>
          <w:rFonts w:cs="Arial" w:ascii="Calibri" w:hAnsi="Calibri"/>
          <w:b/>
        </w:rPr>
        <w:t>DISTINCTIONS DÉJÀ OBTENUES :</w:t>
      </w:r>
    </w:p>
    <w:p>
      <w:pPr>
        <w:pStyle w:val="Normal"/>
        <w:ind w:hanging="7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6pt" to="494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ONCTIONS ÉLECTIVES, ACTIVITÉS AU SEIN DE STRUCTURES DIVERSES</w:t>
      </w:r>
    </w:p>
    <w:p>
      <w:pPr>
        <w:pStyle w:val="Normal"/>
        <w:ind w:left="-72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(fédérations, fondations, associations,…)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95pt" to="4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left="-720" w:hanging="0"/>
        <w:jc w:val="both"/>
        <w:rPr/>
      </w:pPr>
      <w:r>
        <w:rPr>
          <w:rFonts w:cs="Arial" w:ascii="Calibri" w:hAnsi="Calibri"/>
          <w:b/>
          <w:bCs/>
        </w:rPr>
        <w:t>EXPOSÉ DÉTAILLÉ DES SERVICES EXCEPTIONNELS QUI MOTIVENT LA PROPOSITION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55pt" to="49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DDSI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PREFET DE DEPARTEMEN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DÉCISION MOTIVÉE DE LA DGSCGC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18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83766377"/>
      <w:bookmarkStart w:id="7" w:name="__Fieldmark__3_1083766377"/>
      <w:bookmarkEnd w:id="7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1. Octroi de la médaille</w:t>
      </w:r>
    </w:p>
    <w:p>
      <w:pPr>
        <w:pStyle w:val="Normal"/>
        <w:ind w:left="2520" w:hanging="25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83766377"/>
      <w:bookmarkStart w:id="9" w:name="__Fieldmark__4_1083766377"/>
      <w:bookmarkEnd w:id="9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2. Ajournemen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otif de la décision :</w:t>
      </w:r>
    </w:p>
    <w:p>
      <w:pPr>
        <w:pStyle w:val="Normal"/>
        <w:ind w:hanging="72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LT St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ntstyle01">
    <w:name w:val="fontstyle01"/>
    <w:basedOn w:val="Policepardfaut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 LT Std;Arial" w:hAnsi="Univers LT Std;Arial" w:eastAsia="Times New Roman" w:cs="Univers LT Std;Arial"/>
      <w:color w:val="000000"/>
      <w:sz w:val="24"/>
      <w:szCs w:val="24"/>
      <w:lang w:val="fr-FR" w:eastAsia="zh-CN" w:bidi="ar-SA"/>
    </w:rPr>
  </w:style>
  <w:style w:type="paragraph" w:styleId="Timesnewroman">
    <w:name w:val="Times new roman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57:00Z</dcterms:created>
  <dc:creator>CARRATAL</dc:creator>
  <dc:description/>
  <cp:keywords/>
  <dc:language>en-US</dc:language>
  <cp:lastModifiedBy>CARRATAL</cp:lastModifiedBy>
  <cp:lastPrinted>2017-11-24T15:43:00Z</cp:lastPrinted>
  <dcterms:modified xsi:type="dcterms:W3CDTF">2017-11-24T16:26:00Z</dcterms:modified>
  <cp:revision>4</cp:revision>
  <dc:subject/>
  <dc:title>Projet de réponses aux questions relatives à l’application des dispositions prévues par le décret n°2017-1155 du 10 juillet 20</dc:title>
</cp:coreProperties>
</file>